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  <w:t>Atividade 3.6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Professor : </w:t>
      </w:r>
      <w:r>
        <w:rPr/>
        <w:t>Moisés Rodrigo Galony dos Santo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Tema</w:t>
      </w:r>
      <w:r>
        <w:rPr/>
        <w:t>: Propriedades Coligativ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>Componentes Curriculares:</w:t>
      </w:r>
      <w:r>
        <w:rPr/>
        <w:t xml:space="preserve"> Quím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>Modalidade /Nível de Ensino:</w:t>
      </w:r>
      <w:r>
        <w:rPr/>
        <w:t xml:space="preserve"> Ensino médio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b/>
        </w:rPr>
        <w:t>Objetivos:</w:t>
      </w:r>
      <w:r>
        <w:rPr/>
        <w:t xml:space="preserve"> Verificar como efetuar o abaixamento da temperatura de congelamento de um líquido, provocado pela dissolução de outra substância, no caso o sal de cozinha (NaCl). </w:t>
      </w:r>
    </w:p>
    <w:p>
      <w:pPr>
        <w:pStyle w:val="NormalWeb"/>
        <w:spacing w:lineRule="auto" w:line="360" w:before="0" w:after="0"/>
        <w:ind w:firstLine="708"/>
        <w:rPr/>
      </w:pPr>
      <w:r>
        <w:rPr/>
        <w:t>Compreender propriedades coligativas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Recursos Digitais: </w:t>
      </w:r>
      <w:r>
        <w:rPr/>
        <w:t>Sala de tecnologia, Filmadora, Data Show, Software Windows Movi Maker, Maquina Digit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Metodologia:</w:t>
      </w:r>
      <w:r>
        <w:rPr/>
        <w:t xml:space="preserve"> Primeiramente o tema será iniciado em sala de aula envolvendo o diagrama de fases, em seguida na sala de tecnologia com auxilio dos recursos audiovisuais será demonstrado o efeito das quatro propriedades coligativas (Tonoscopia, Ebulioscopia, Crioscopia e Omoscopia), ao termino da explicação os alunos irão procurar em motores de buscas outras características dessas propriedades. Em casa, cada grupo terá que filmar e editar suas conclusões a cerca destas propriedades e será avaliada por meio de seminário em sala de au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5"/>
        <w:rPr>
          <w:b/>
          <w:b/>
          <w:bCs/>
        </w:rPr>
      </w:pPr>
      <w:r>
        <w:rPr>
          <w:b/>
          <w:bCs/>
        </w:rPr>
        <w:t>Problematizand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abe-se que para a fabricação de sorvetes, o tambor que contem o sorvete a ser fabricado gira dentro de uma solução saturada de sal em água, que permanece no estado líquido estando a uma temperatura em torno de -20° C. Posto isto se pergunta: Água pura e água com sal solidificam à mesma temperatura? Justifique. Por que nas regiões polares existe água líquida se a temperatura é negativa? Pode ocorrer que respondam que é porque a água existente no estado líquido contém sal (água do mar). O gelo existente nas regiões polares é formado com água trazida pelas correntes de ar provenientes das regiões quentes e, portanto não têm sal. Por que em países de clima frio a água não congela nos radiadores dos carros? Pode ocorrer que respondam que é porque no radiador é utilizados uma mistura de água e um anticongelante (etilenoglicol). Não se utiliza sal, pois o mesmo poderia reagir com os metais do motor e radiador.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5"/>
        <w:rPr>
          <w:b/>
          <w:b/>
          <w:bCs/>
        </w:rPr>
      </w:pPr>
      <w:r>
        <w:rPr>
          <w:b/>
          <w:bCs/>
        </w:rPr>
        <w:t xml:space="preserve">Explican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s propriedades coligativas são as propriedades das soluções que dependem do número de partículas dispersas e independem da natureza das partículas do solu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abaixamento do ponto de congelamento do solvente e o aumento da temperatura de ebulição do solvente, são fenômenos denominados.Propriedades Coligativas que são propriedades de uma solução que dependem da concentração de partículas do soluto e não da sua nature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Duração:</w:t>
      </w:r>
      <w:r>
        <w:rPr/>
        <w:t xml:space="preserve"> 3 aul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Avaliação:</w:t>
      </w:r>
      <w:r>
        <w:rPr/>
        <w:t xml:space="preserve"> a avaliação será no decorrer da realização das atividades propostas,bem como interesse e prontidão e explicação do conteúdo pelos integrantes do grupo, o material poderá ser elaborado em forma de víde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ontepargpadro">
    <w:name w:val="Fonte parág. padrão"/>
    <w:qFormat/>
    <w:rPr/>
  </w:style>
  <w:style w:type="character" w:styleId="Ttulo6Char">
    <w:name w:val="Título 6 Char"/>
    <w:basedOn w:val="Fontepargpadro"/>
    <w:qFormat/>
    <w:rPr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39:00Z</dcterms:created>
  <dc:creator>Cliente</dc:creator>
  <dc:description/>
  <cp:keywords/>
  <dc:language>en-US</dc:language>
  <cp:lastModifiedBy>Moises</cp:lastModifiedBy>
  <dcterms:modified xsi:type="dcterms:W3CDTF">2010-08-14T12:01:00Z</dcterms:modified>
  <cp:revision>4</cp:revision>
  <dc:subject/>
  <dc:title>Atividade 3</dc:title>
</cp:coreProperties>
</file>